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-4"/>
          <w:sz w:val="28"/>
          <w:szCs w:val="28"/>
        </w:rPr>
        <w:t>от 11.11.2019г.</w:t>
      </w:r>
      <w:r>
        <w:rPr>
          <w:sz w:val="28"/>
          <w:szCs w:val="28"/>
        </w:rPr>
        <w:t xml:space="preserve">  № 169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sz w:val="28"/>
          <w:szCs w:val="28"/>
        </w:rPr>
        <w:t xml:space="preserve">(в редакции </w:t>
      </w:r>
      <w:r>
        <w:rPr>
          <w:color w:val="000000"/>
          <w:spacing w:val="1"/>
          <w:sz w:val="28"/>
          <w:szCs w:val="28"/>
        </w:rPr>
        <w:t>постановления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-4"/>
          <w:sz w:val="28"/>
          <w:szCs w:val="28"/>
        </w:rPr>
        <w:t>от 02.06.2020г.</w:t>
      </w:r>
      <w:r>
        <w:rPr>
          <w:sz w:val="28"/>
          <w:szCs w:val="28"/>
        </w:rPr>
        <w:t xml:space="preserve">  № 63;</w:t>
      </w:r>
    </w:p>
    <w:p>
      <w:pPr>
        <w:pStyle w:val="Normal"/>
        <w:shd w:fill="FFFFFF" w:val="clear"/>
        <w:ind w:left="482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2.06.2020г.</w:t>
      </w:r>
      <w:r>
        <w:rPr>
          <w:sz w:val="28"/>
          <w:szCs w:val="28"/>
        </w:rPr>
        <w:t xml:space="preserve">  № 68)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-2022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294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68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овой стабильности предприятий коммунальн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благоустройства и санитарного состояния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рабочем состоянии объектов водоснабжения по бесперебойному обеспечению жителей  чистой питьевой вод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коммунальных услуг в области водоснабжения посе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ключает в себя следующие   мероприяти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проводных сетей в населенных пунктах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зготовление проектной документаци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- покраска газопровода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- покраска водопроводного хозяйства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- техническое обслуживание газопровода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- 2022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851,0 тыс. руб. (средства бюджета поселения –551,0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(прогноз) – 710,2 тыс.руб. (средства бюджета поселения – 410,2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(прогноз) – 1  15,5 тыс.руб. (средства бюджета поселения – 715,5 тыс. руб., другие источники (обслуживающая коммунальная организация) – 300,0 тыс.руб.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 xml:space="preserve">Система водоснабжения в Дружненском сельском поселении обслуживается ООО «Агроснаб-1». Услуги водоснабжения предоставляются абонентам (физическим лицам).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проекта  организации зон санитарной охраны артезианских скваж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доброкачественной питьевой водой и в достаточном количестве является одной из актуальнейших проблем современности. В настоящее время система водоснабжения поселения 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уществующей схеме водоснабжения поселения  вода питьевого качества добывается из подземных источников (артезианских скважин) водозаборов. В водопроводную сеть подача воды осуществляется системой водоводов общей протяженностью 23,06  тыс.м. Положение по всем водоисточникам поселения  по микробиологическим показателям в течение многих лет остается благополучным. В настоящее время в работе       4 артскваж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сети и сооружения водоснабжения поселения  имеют высокую степень износа, это 80 %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ласти газового хозяйства необходимы следующие мероприятия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краска газопровода;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проводов Дружненского сельского поселения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надежности функционирования  коммунального комплекса и повышения качества жилищно-коммунальных услуг, предоставляемых населению Дружненского сельского поселения Белоречен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бесперебойное обеспечение чистой питьевой водой и поддержка в рабочем состоянии инженерного оборудования по целенаправленному обеспечению жителей Дружненского сельского поселения Белореченского района данного вида услугами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финансовой стабилизации организаций коммунального хозяйства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держание газового хозяйства в надлежащем состоянии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стижение единого районного уровня параметров качества коммунального обслуживания во всех населенных пунктах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центральным водоснабжением население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нижение потерь вод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водопроводных систе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влечение обслуживающей коммунальной организации по замене ветхих водопроводных с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, надежности и доступности предоставления  услуг, водоснабжения и водоотведения нас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водоснабжения и водоотведения жилищно-коммунального комплекса Дружненского сельского поселения Белореченск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бъём финансирования мероприятий по замене ветхих водопроводных сетей корректируется с учётом возможностей  бюджета </w:t>
      </w:r>
      <w:r>
        <w:rPr>
          <w:sz w:val="28"/>
          <w:szCs w:val="28"/>
        </w:rPr>
        <w:t>Дружненского</w:t>
      </w:r>
      <w:r>
        <w:rPr>
          <w:color w:val="000000"/>
          <w:sz w:val="28"/>
          <w:szCs w:val="28"/>
          <w:shd w:fill="FFFFFF" w:val="clear"/>
        </w:rPr>
        <w:t xml:space="preserve"> сельского поселения Белореченского района, а также других источников финансирования обслуживающей коммунальной организации. 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реализации программы: 2020 – 2022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b/>
                <w:bCs/>
              </w:rPr>
              <w:t>» на  2020 -2022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both"/>
              <w:rPr>
                <w:b/>
                <w:b/>
              </w:rPr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Формирование структуры и обеспечение финансовой стабильности предприятий коммунального хозяйства, обеспечение центральным водоснабжением населения, достижение единого районного уровня параметров качества коммунального обслуживания во всех населенных пунктах поселения, снижение потерь воды, замена ветхих водопроводных сетей.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- </w:t>
            </w:r>
            <w:r>
              <w:rPr>
                <w:b/>
                <w:color w:val="000000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изготовление проектной документ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селения центральным водоснабже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ерь в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етхих водопроводных сетей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газопров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СД в целях газ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 на  2020 -2022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ддержка в рабочем состоянии инженерного оборудования по обеспечению жителей поселения питьевой водой и снижение потерь в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,5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5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ругие источники (обслуживающая коммунальная организация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*-согласно предоставленного плана мероприятий по замене ветхих водопроводных сетей обслуживающей коммунальной организацие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111</dc:creator>
  <dc:description/>
  <cp:keywords/>
  <dc:language>en-US</dc:language>
  <cp:lastModifiedBy>KRISTI</cp:lastModifiedBy>
  <cp:lastPrinted>2020-06-23T08:40:00Z</cp:lastPrinted>
  <dcterms:modified xsi:type="dcterms:W3CDTF">2020-07-08T05:53:00Z</dcterms:modified>
  <cp:revision>39</cp:revision>
  <dc:subject/>
  <dc:title/>
</cp:coreProperties>
</file>